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30.10.2020г.  № 203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 w:val="false"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Курчанского сельского поселения Темрюкского района на 2019-2021 годы»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омплексное развитие газификации населенных пунктов Курчанского сельского поселения Темрюкского района: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- обеспечение природным газом 100% населения;</w:t>
            </w:r>
          </w:p>
          <w:p>
            <w:pPr>
              <w:pStyle w:val="ConsPlusNormal"/>
              <w:ind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здание комфортных условий проживания.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      </w:r>
          </w:p>
        </w:tc>
      </w:tr>
      <w:tr>
        <w:trPr>
          <w:trHeight w:val="5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ификация западного микрорайона в ст. Курчанской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ведение гос. экспертизы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распределительный газопровод низкого давления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замена газопровода высокого давления от ул. Рыбачья до ул. Тургенева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>- кадастровые работы с подготовкой технического плана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технологическое присоединение газопровода (западного микрорайона)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ификация пос. Светлый Путь Ленина (Южный микрорайон)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ставление проектно-сметной документации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6 658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6 130,9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 – 1 414,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4 716,7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478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Характеристика текущего состояни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азификаци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урча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,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блема газификации в Курчанского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газификации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Основной целью Программы является комплексное развитие газификации населенных пунктов Курчанского сельского поселения Темрюкского района, в т.ч. обеспечение природным газом 100% населения и создания комфортных условий проживани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   </w:t>
      </w:r>
      <w:r>
        <w:rPr>
          <w:color w:val="333333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</w:r>
    </w:p>
    <w:p>
      <w:pPr>
        <w:pStyle w:val="14"/>
        <w:ind w:firstLine="840"/>
        <w:rPr/>
      </w:pPr>
      <w:r>
        <w:rPr/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 658,9 тыс. руб.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9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 130,9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0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478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1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5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1 942,2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4 716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еспеченность к подключению природным газом 120 домовладений западного микрорайона ст. Курчанск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0"/>
        <w:gridCol w:w="2278"/>
        <w:gridCol w:w="1562"/>
        <w:gridCol w:w="1200"/>
        <w:gridCol w:w="1200"/>
        <w:gridCol w:w="1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3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фикация западного микрорайона в ст. Курчанская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</w:rPr>
              <w:t>Проведение экспертизы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мена газопровода высокого давления от ул. Рыбачья до ул. Тургене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спределительный газопровод низкого дав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адастровые работы с подготовкой технического плана на 4 объек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хнологическое присоединение газопров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пос. Светлый Путь Ленина (южный микрорайон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ставление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цакова</w:t>
      </w:r>
    </w:p>
    <w:p>
      <w:pPr>
        <w:pStyle w:val="TextBody"/>
        <w:spacing w:before="0" w:after="0"/>
        <w:ind w:right="-82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color w:val="333333"/>
          <w:sz w:val="28"/>
          <w:szCs w:val="28"/>
          <w:highlight w:val="yellow"/>
          <w:lang w:val="ru-RU"/>
        </w:rPr>
      </w:pPr>
      <w:r>
        <w:rPr>
          <w:color w:val="333333"/>
          <w:sz w:val="28"/>
          <w:szCs w:val="28"/>
          <w:highlight w:val="yellow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1-05T10:10:00Z</cp:lastPrinted>
  <dcterms:modified xsi:type="dcterms:W3CDTF">2020-11-05T12:36:00Z</dcterms:modified>
  <cp:revision>239</cp:revision>
  <dc:subject/>
  <dc:title>Приложение</dc:title>
</cp:coreProperties>
</file>